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1/2007</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0" w:after="520"/>
        <w:rPr/>
      </w:pPr>
      <w:r>
        <w:rPr>
          <w:rFonts w:cs="Cambria" w:ascii="Cambria" w:hAnsi="Cambria"/>
          <w:sz w:val="44"/>
          <w:szCs w:val="44"/>
        </w:rPr>
        <w:t>Jumuah at The Mosque Cares Conven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eace be unto to all of you. As Salamu Alaykum.</w:t>
      </w:r>
    </w:p>
    <w:p>
      <w:pPr>
        <w:pStyle w:val="Western"/>
        <w:spacing w:before="280" w:after="202"/>
        <w:rPr/>
      </w:pPr>
      <w:r>
        <w:rPr/>
        <w:t>This is a beautiful day. Allah is Kind and Merciful, especially to His servants, very Kind, Gentle, Merciful. The Jumu'ah Prayer opens our Islamic Convention. Always, wherever we have it and whenever we have had it, it opens this Convention. I don't know if you recognize it, but, if I lead the Jumu'ah Prayers, I address the main theme with a Khutbah. On this occasion, we have to acknowledge the good, generous donation of labor and skills, work that we have been given from our business people, mostly business men, business brothers. They got this yard, lawn taken care of so nicely. They did tree work, trimming bushes and things around. They made that house there, a beautiful site now, it wasn't like that just a week ago and they have painted the fence in the back in the rear. You can see how big this property is when you see that fence back there.</w:t>
      </w:r>
    </w:p>
    <w:p>
      <w:pPr>
        <w:pStyle w:val="Western"/>
        <w:spacing w:before="280" w:after="202"/>
        <w:rPr/>
      </w:pPr>
      <w:r>
        <w:rPr/>
        <w:t>They painted the fence white and they painted, another fence that they put around here all around so that we will feel more private, that we're having a private affair here that is not just open, eh, feel more protected, may I say that? Yes. That's what I want to say. Feel more protected. They painted, they put it up and painted it freshly, looks so beautiful. I just want to acknowledge their good work. I know them by name but I don't want to call any name, it wouldn't be fair to them for me to call any one name, but they all are working men, businessmen, working men and I believe some female, a few females chipped in too, and they did a beautiful job. They made our sight loving and peaceful and beautiful so, we want to acknowledge that.</w:t>
      </w:r>
    </w:p>
    <w:p>
      <w:pPr>
        <w:pStyle w:val="Western"/>
        <w:spacing w:before="280" w:after="202"/>
        <w:rPr/>
      </w:pPr>
      <w:r>
        <w:rPr/>
        <w:t>This is the first time our Annual Convention has been accommodated on Collective Purchasing Conference (CPC) property. So, you who invest in CPC, this is your property, you're sitting on your property. You who say it's community property, you're just like a citizen of Markham saying that public out there belong to us. I'm a citizen of Markham, Markham, it does belong to us but somebody else has charged it, they taking care of it and they taking our money for it. And they don't pay us to stay here (laughing) so you hustlers, I'm talking to you, don't be talking about your community and you're sitting on somebody else's money that they work hard for and invested. It's your community but first you thank those who made it possible and who are keeping it for you and who are paying in their money so you have these things. And don't come for their money, they're already giving you their money. This is the first time and I feel great. I feel great. We don't have to have numbers, you know, we have to stop being show off people.</w:t>
      </w:r>
    </w:p>
    <w:p>
      <w:pPr>
        <w:pStyle w:val="Western"/>
        <w:spacing w:before="280" w:after="202"/>
        <w:rPr/>
      </w:pPr>
      <w:r>
        <w:rPr/>
        <w:t>Part of the American public of status seekers, status seekers. They just want to be seen, want to be looked at. You'll never be a strong people and have future for yourself if you think that way. The people that build this great United States, the people that build these great cities and civilizations throughout the world, those people were first hard workers. They weren't show off people. They weren't show off people, they were hard workers. If you show off, you'll never have enough money to be real. "Oh, he's giving a, giving this talk on Jumu'ah day". Yes, I am. Another thing I want you to know that, our Conference comes every Labor Day and I don't know if it ever registered on your mind, why we like this time of the year, because it's Labor Day. This gathering is sponsored by WDM Ministry, special events. I'm not saying the Mosque Cares. It's important to know that this is WDM Ministry and we call The Mosque Cares, we use that name, not as a legal name, we use that as a name to tell, not us, but to tell other Muslim with Mosques, of all nationalities, that they should care. They should care.</w:t>
      </w:r>
    </w:p>
    <w:p>
      <w:pPr>
        <w:pStyle w:val="Western"/>
        <w:spacing w:before="280" w:after="202"/>
        <w:rPr/>
      </w:pPr>
      <w:r>
        <w:rPr/>
        <w:t>They should care about what they're doing, they should care about their mission, they should care about the people that they depend on to support them, to come to their Masjids or Jumu'ahs or whatever, they should care about each other and their organization should be an organization that says just that, "we care". WDM Ministry is a faith-based organization, a 501(c)(3), and has been there for many years, a not-for-profit corporation, has been that for many years and you should know that we want you to know these things. This Jumu'ah focus is attention on guidance in the Quran for ordering and established Muslim Community priorities. The first word, or the first words, pardon me, heard in a Muslim environment for each day of our life are the words, "Allahu Akbar", translated Allah is Bigger. Allah is Greater. Allah is more Important.</w:t>
      </w:r>
    </w:p>
    <w:p>
      <w:pPr>
        <w:pStyle w:val="Western"/>
        <w:spacing w:before="280" w:after="202"/>
        <w:rPr/>
      </w:pPr>
      <w:r>
        <w:rPr/>
        <w:t>For people of faith, it is common knowledge to say, G-d is Greater. I happened to be in the room and the radio was on, TV, no it was TV. Been a long time ago I almost forgot, it was TV. And I was attracted to pay my...pay attention to what was on the TV in the front room because this preacher kept saying this Christian preacher kept repeating "G-d is Greater". "G-d is Greater". I say, "that's exactly what we say". If we put it in Arabic, "Allahu Akbar". "Allahu Akbar". I know you want to be different; you don't want to be like anybody, well I love to be like somebody if they're good people like I want to be. For people of faith, it is common knowledge to them to say, "G-d is Greater", "Allahu Akbar". The intent is in Islam, the intent, and I believe for them too, the intent is to influence and condition Muslims to order our life upon principles of truthfulness, human decency and intelligence and justice. Intelligence and justice. That's the purpose.</w:t>
      </w:r>
    </w:p>
    <w:p>
      <w:pPr>
        <w:pStyle w:val="Western"/>
        <w:spacing w:before="280" w:after="202"/>
        <w:rPr/>
      </w:pPr>
      <w:r>
        <w:rPr/>
        <w:t>When we begin the Jumu'ah prayers, we will return to this matter of addressing priorities. Recently, we had high temperature readings in Chicago and suburbs. August is one of the hottest months in the year. Our heat spell was interrupted by heavy thunderstorms that knocked out the power in this area. For three days or more, the refrigerator was off, everything was off. We're in the house, candlelight, that's all we had. The brothers were working hard to get the lights on for me and they finally found a generator and they came and brought the generator but when they brought the generator the same day, the lights had already come on. Markham, Markham had already taken care of big business. All right. Yes. Heavy rains came with the summer thunderstorms. So, you might be sitting in an area over there, if you're on the ground, you might be sitting in a wet area. Some of that water was on, was visible on our land over there, to my right, just two days ago, it was visible. So, don't wet up your nice clothes and understand, well, I'll come back to that.</w:t>
      </w:r>
    </w:p>
    <w:p>
      <w:pPr>
        <w:pStyle w:val="Western"/>
        <w:spacing w:before="280" w:after="202"/>
        <w:rPr/>
      </w:pPr>
      <w:r>
        <w:rPr/>
        <w:t>But this is a Religion of love and mercy. Mercy and love, you should understand that. Not a religion that wants to punish us and put us in difficulty. So, the ground we are on is most likely not suitable for sajdah, for sajdah. Some of you, your prayer rug might already get, be getting wet. It is hope that the Imam and most likely that will be me leading the prayer, for this occasion, can lead Imams on the presenter’s platform. I thought there'd be a platform here, but there's not. But it is dry here, it's a kind of raised area so, where it's dry, you can pray but it's not permitted that Muslims pray, put their face or prostrate in water, it's not permitted that you do that. It has to be dry ground that you pray on, not wet ground. When you return to your lodging, you may want to do the prayer you missed, if you have to miss today. In that case, the number of sections for you will be four, not two, it'll be the same as Dhuhr prayer, four, not two.</w:t>
      </w:r>
    </w:p>
    <w:p>
      <w:pPr>
        <w:pStyle w:val="Western"/>
        <w:spacing w:before="280" w:after="202"/>
        <w:rPr/>
      </w:pPr>
      <w:r>
        <w:rPr/>
        <w:t>In the event, there are sufficient numbers and an Imam at your place of lodging, at your place of lodging, you may want to have Jumu'ah prayer at your place of lodging. The first priority on this occasion is G-d, Allah. And when we say, "Allahu Akbar", that's what we are saying. Allah, G-d is number One priority on the list of Muslims for whatever occasion and for every day in their life. That's why you start your day with what? Fajr prayer. The life of every Muslim should start with Fajr prayer, that's the tradition of our Prophet upon him be the prayers and the peace. So, that tells us that G-d is number One priority. Success in our life, depends on us recognizing these priorities and establishing them. So now we are going to begin, get ready and have the Jumu'ah, Khutbah, and followed by the Salat.</w:t>
      </w:r>
    </w:p>
    <w:p>
      <w:pPr>
        <w:pStyle w:val="Western"/>
        <w:spacing w:before="280" w:after="202"/>
        <w:rPr/>
      </w:pPr>
      <w:r>
        <w:rPr/>
        <w:t>Mu’ath-than:</w:t>
      </w:r>
    </w:p>
    <w:p>
      <w:pPr>
        <w:pStyle w:val="Western"/>
        <w:spacing w:before="280" w:after="202"/>
        <w:rPr/>
      </w:pPr>
      <w:r>
        <w:rPr/>
        <w:t>"Allahu Akbar." "Allahu Akbar." "Allahu Akbar." "Allahu Akbar." "Ashhadu an la-ilaha." "Ashhadu an la-ilaha." "Ashhadu anna Muhammedan Rasulallah." "Ashhadu anna Muhammedan Rasulallah." "Hayya 'alas Salah." "Hayya 'alas Salah." "Hayya 'alal Falah." "Hayya 'alal Falah." "Qad Qamatis Salah." "Qad Qamatis Salah." "Allahu Akbar." "Allahu Akbar." "La illaha illal lah."</w:t>
      </w:r>
    </w:p>
    <w:p>
      <w:pPr>
        <w:pStyle w:val="Western"/>
        <w:spacing w:before="280" w:after="202"/>
        <w:rPr/>
      </w:pPr>
      <w:r>
        <w:rPr/>
        <w:t>Bismillahir Rahmanir Raheem. ...The last [inaudible] Kareem. Muhammad, Sallallahu Alayhi Wa Salaam wa bah. We began with praising G-d, giving praise to G-d and acknowledging that He is One in the office of Creator and Caretaker for everything that exists in the skies and in the earth, including man, human life, man and all of our endeavors and all of our involvements. He is the G-d over everything. He is One and He does not permit any servant to come to Him except as a servant. Anyone who comes to Him must come to Him as a servant not as a shareholder or a partner in the power of running the universe, G-d, Himself, is responsible for the run of the universe, all of it. The first priority on this occasion as for every day in our life is G-d, the Arabic word for G-d is Allah. The Creator of humans and the Creator of all resources.</w:t>
      </w:r>
    </w:p>
    <w:p>
      <w:pPr>
        <w:pStyle w:val="Western"/>
        <w:spacing w:before="280" w:after="202"/>
        <w:rPr/>
      </w:pPr>
      <w:r>
        <w:rPr/>
        <w:t>Second priority is model, model human life in Community. Model human life in Community to perceive correctly what this human model life is. In the Quran, Allah refers us to His servant and His Messenger Muhammad, upon him be peace. Following the two most important priorities in the daily life of a Muslim is a number of priorities beginning with Taqwa, Taqwa. What is Taqwa? According to the language of Quran, when we see it's meaning in English, Taqwa is sacred respect, translated regard, translated reverence. Taqwa is sacred respect, sacred respect for G-d firstly, for Allah firstly. Is for close family ties, secondly. Sacred respect is for close family ties, secondly, secondly. G-d says in His Holy Book revealed as the last book to Muhammad the Prophet, G-d says family has priority, first priority in the Book of G-d, first priority in the Book of G-d.</w:t>
      </w:r>
    </w:p>
    <w:p>
      <w:pPr>
        <w:pStyle w:val="Western"/>
        <w:spacing w:before="280" w:after="202"/>
        <w:rPr/>
      </w:pPr>
      <w:r>
        <w:rPr/>
        <w:t>Well, how do we understand that when I just said, G-d is the first priority? That is because G-d obligates you to have the family as a priority, as number one priority in your life. G-d ordered that, where did that command come from? It came from G-d. So, if you obey it, you are also obeying the first priority. You are respecting the first priority and that is to have G-d as your first priority and since G-d is the Muslim's first priority and G-d says in His Book, family has first rights, that's the exact meaning of translation. Family has first rights. So, this is talking about Community life, isn't it?</w:t>
      </w:r>
    </w:p>
    <w:p>
      <w:pPr>
        <w:pStyle w:val="Western"/>
        <w:spacing w:before="280" w:after="202"/>
        <w:rPr/>
      </w:pPr>
      <w:r>
        <w:rPr/>
        <w:t>It did not talk, talking about heaven or not talking about at G-d's Throne. No, it's talking about in man's community, in man's life as a community on this earth with people living and having to work with people. In that community situation, family has first rights and isn't that how a man's world started?</w:t>
      </w:r>
    </w:p>
    <w:p>
      <w:pPr>
        <w:pStyle w:val="Western"/>
        <w:spacing w:before="280" w:after="202"/>
        <w:rPr/>
      </w:pPr>
      <w:r>
        <w:rPr/>
        <w:t>Man went out and became a producer, productive, a worker and a producer to take care of his family. So, that's the way the history of man as a worker or as an industrious person, that's his history, G-d is telling us just that. That to understand your life, you should know how you got started on this earth. Family has first rights. Following the most important priorities in the daily life of the Muslim, there's a number of priorities and we mentioned Taqwa. And now we go to, but I don't want to miss this one. We have to have Taqwa for G-d, we have to have Taqwa for the family, close family ties and we have to have Taqwa for our behavior. But understand, we are not immediately made to see behavior as this sacred priority, we are not immediately made to see that. The expression in the Quran is given in these words, "Ittakeenar". And in English, "Respect hell fire. Respect the fire of hell". "ittakeenar". An-Nar is a hell fire.</w:t>
      </w:r>
    </w:p>
    <w:p>
      <w:pPr>
        <w:pStyle w:val="Western"/>
        <w:spacing w:before="280" w:after="202"/>
        <w:rPr/>
      </w:pPr>
      <w:r>
        <w:rPr/>
        <w:t>So, Allah says, "Respect the Hell Fire", and literally if we take it to mean fire literally, every living thing by nature respects fire, huh? Fire has such an important part in progressing family life and tribal life and community life, had such an important part that some men made the mistake of thinking that the sun or fire is G-d. And in the mythological deities among the mythological deities that man worships, you'll find fire as one of his gods. I don't want to name any nation but there are some big Muslim nations who before Islam, they worshiped the fire. Before making our prayers, we have to do a number of things, most important among, among these, make Wudu. When you think of making prayer, next thing you think about, "Am I in a state of cleanliness?" If not, I have to make my Wudu. And for some situations we are not bodily, even under our clothes, we are not clean, we have to take a full bath.</w:t>
      </w:r>
    </w:p>
    <w:p>
      <w:pPr>
        <w:pStyle w:val="Western"/>
        <w:spacing w:before="280" w:after="202"/>
        <w:rPr/>
      </w:pPr>
      <w:r>
        <w:rPr/>
        <w:t>But even if you take a full bath, you should also make a Wudu. Yes. We learn that when we make Hajj. That even after a full bath, you should take Wudu, make a Wudu. So, Wudu is a Wudu is a ritual and I will continue this Khutbah, Inshallah. We begin this Wudu washing or cleaning ourselves, if our body has not come out of a state of cleanliness and what brings it out of a state of cleanliness? Slaughtering animals, getting blood on yourself or getting any excretion on your body. Having sex with your wife is another situation where you have to make a complete bath, Wudu is not sufficient. Not enough. Wudu begins with the washing of our hands. I won't say right hand left hand, most of you know ablution, I'll just say hands to save time. It begins with the washing of our hands and from the hands, we wash the mouth. From the mouth, the nostrils of the, eh, the nostrils, and then the face and then we wash the arms and then the hair on our head, if no hair like mine almost gone, you wash the skin on top of your head. Just wipe it one time. I'm not giving you the ablution steps, I'm just bringing the picture of cleanliness into your mind, Inshallah.</w:t>
      </w:r>
    </w:p>
    <w:p>
      <w:pPr>
        <w:pStyle w:val="Western"/>
        <w:spacing w:before="280" w:after="202"/>
        <w:rPr/>
      </w:pPr>
      <w:r>
        <w:rPr/>
        <w:t>The Prophet was also told by G-d in the Quran, said, "And make your personal environment clean." That's what Allah tells Prophet Muhammad in the Quran. "Make your personal environment clean." Now, knowing the life of Muhammad the Prophet, that was 40 years before he received any communication from G-d and G-d says of him during, for that whole period of 40 years, he says, "Surely we have seen you on a mighty foundation of character." That's what G-d says of him. So, he was already an excellent human being in the model of human life that the Creator wanted or intended for us. So, G-d didn't have to tell Muhammad, eh, "Become a clean man." No, He didn't have to tell him that but He told him to keep his environment clean. He kept his environment clean, believe me, Muhammad the Prophet kept his environment clean. So, why did Allah say, "And Muhammad keep your private or your personal environment clean?" He's speaking through Muhammad to us and that's what we have to understand.</w:t>
      </w:r>
    </w:p>
    <w:p>
      <w:pPr>
        <w:pStyle w:val="Western"/>
        <w:spacing w:before="280" w:after="202"/>
        <w:rPr/>
      </w:pPr>
      <w:r>
        <w:rPr/>
        <w:t>Many things that G-d says to Muhammad is not because Muhammad needed it. He's speaking through Muhammad to a general people, masses of people on this planet earth and especially to those of his following, the Muslims who follow him. But think about this, G-d says in your environment, your immediate place where you have to live and take care of yourself and your family, keep it clean. And you heard the saying, "Cleanliness is next to godliness." Yes. And, eh, cleanliness is faith, is an expression of faith. When you want to keep yourself clean, you don't like filth on you, that's an expression of faith. Faith in your Creation as G-d made it, huh? Faith in your creation in its best condition as G-d Created it, it's an expression of faith, cleanliness.</w:t>
      </w:r>
    </w:p>
    <w:p>
      <w:pPr>
        <w:pStyle w:val="Western"/>
        <w:spacing w:before="280" w:after="202"/>
        <w:rPr/>
      </w:pPr>
      <w:r>
        <w:rPr/>
        <w:t>Muslims are supposed to see the logic and then take it to its logical conclusion and G-d speaks up the Mukhlis. Mukhlis, Mukhlisina plural. Mukhlis for one person, Mukhlisina, all of us. Mukhlisina Lahuddin. It means we are the ones who take the logic to its conclusion and for G-d is Religion. Why it says, "For G-d is Religion?" For Him meaning G-d, Lahuddin, "For G-d is Religion." Why is it given like that, "For G-d is Religion?" Most of the people who take responsibility for giving to the people what G-d revealed to be their religion, they make the religion their business supporting Him. And even the world has done this. The world has taken religions to be something that just supports whatever we want. If it's politics, it's politics. If it's money, it's money. If it's show of life, it's show of life. And most of the people in religion are not representing the life that G-d wants for us on this planet earth. You hear what I said? Most of the people in religion are not presenting and representing what G-d the Creator wants for us on this earth. Most of them.</w:t>
      </w:r>
    </w:p>
    <w:p>
      <w:pPr>
        <w:pStyle w:val="Western"/>
        <w:spacing w:before="280" w:after="202"/>
        <w:rPr/>
      </w:pPr>
      <w:r>
        <w:rPr/>
        <w:t>Most of the Muslims do, I said most of the people, most of the Muslims are not presenting and representing what the Creator G-d, the real G-d wants for human beings on this planet earth. Their religion is a party time thing. Party time thing. Dress up, go out, feel good, flatter G-d, flatter G-d with a whole lot of stuff and go right on back to your nasty life or to your cheating life. Cheating on your wife, cheating on your family, cheating on your children because they obligate you. They have a right. Cheating on the neighborhood, cheating on society, cheating on the world, huh? Allah made religion to serve life, to serve families and to serve neighborhoods and to serve nations and to serve the global community, and that's where it's going today. We're headed there, a lot of us gonna be left behind. A lot of us gonna be wasted. Gonna tighten up pretty soon and a lot of us gonna be wasted. We're gonna be eliminated.</w:t>
      </w:r>
    </w:p>
    <w:p>
      <w:pPr>
        <w:pStyle w:val="Western"/>
        <w:spacing w:before="280" w:after="202"/>
        <w:rPr/>
      </w:pPr>
      <w:r>
        <w:rPr/>
        <w:t>Oh, who's gonna eliminate us? Your soul? Already doing it. Your soul is already at work for the majority of you, your souls are already at work. G-d Creates your soul, your soul becomes an angel of death. It's taking care of you. You're being eliminated. So, don't be among those who are ignorant and don't care about becoming intelligent and they're, they're leaving this planet waste, waste matter. Waste matter. Don't be among those. So, how come we Muslims are not joining people who care about keeping the environment clean. We're supposed to want our environment to be kept clean. If too much pollution from industry and from vehicles is making our air impure, dangerous to breathe, how come Muslims don't have a movement with those other good people who have a movement to make, bring people to be more conscious of what is happening to their environment?</w:t>
      </w:r>
    </w:p>
    <w:p>
      <w:pPr>
        <w:pStyle w:val="Western"/>
        <w:spacing w:before="280" w:after="202"/>
        <w:rPr/>
      </w:pPr>
      <w:r>
        <w:rPr/>
        <w:t>The air, the water, the land and, and it's predicted not only the Bible, the Quran follows up what is intended by G-d for us in previous Scriptures. So, in previous Scriptures, we are warned that man is not gonna be accountable all the time, he's gonna forget his Creator. And corruption, pollution is going to spread far and wide, over land and sea. And if you understand, revelation is going to go up and even corrupt the air, pollute the air. If you understand the Book in the Bible called Revelation. The seven vials were poured out and all the air was made harmful to life, this is the Bible, last chapter called Revelation. And in the Quran, it says the same thing, "Corruption spread and covered land and sea," is repeated in the Quran.</w:t>
      </w:r>
    </w:p>
    <w:p>
      <w:pPr>
        <w:pStyle w:val="Western"/>
        <w:spacing w:before="280" w:after="202"/>
        <w:rPr/>
      </w:pPr>
      <w:r>
        <w:rPr/>
        <w:t>So, we should be with those people who are working, having faith in G-d and they're working to protect our life on this planet. And to make us conscious of the things that are being done to set the doom for us, to eliminate us as people enjoying the Blessings of G-d on His created planet, Earth. Yes. Even the respect for animals. We let others do all that but if we understand our Religion, especially our tradition, the tradition we have inherited from our Prophet Muhammad, we should know that we are also as Khalifa or caretaker on earth, responsible person on earth from G-d, that G-d made, we are also to care about animals, we're to have their welfare at heart.</w:t>
      </w:r>
    </w:p>
    <w:p>
      <w:pPr>
        <w:pStyle w:val="Western"/>
        <w:spacing w:before="280" w:after="202"/>
        <w:rPr/>
      </w:pPr>
      <w:r>
        <w:rPr/>
        <w:t>Also, look at the respect that Muhammad the Prophet paid the animal. He and his company were walking down the road and the dog was coming toward them and they didn't move, show no sign that they were going to give the dog room, they were taking up the whole road, the whole walkway. The Prophet said, "Give him room on the road, he has rights too." He told them the dog has rights. Same G-d that Created us, Created the dog and the dog has needs to get from place to place. And he might have made the trail before man took it over. Dogs, might have made the trail before the man took it over. So, we have to consider animals. Thank G-d the Christian civilization consider animals. Some places we are, we don't think they have much respect for human beings, but they're still taking care of animals. And I guess we've become, some of us have become such bad Creation until we are not even due animal respect. And isn't that what G-d says, “that if you ignore the Guidance and go astray, eventually you become less than the animals”. And isn't that the justice?</w:t>
      </w:r>
    </w:p>
    <w:p>
      <w:pPr>
        <w:pStyle w:val="Western"/>
        <w:spacing w:before="280" w:after="202"/>
        <w:rPr/>
      </w:pPr>
      <w:r>
        <w:rPr/>
        <w:t>If G-d Created us with human soul and human intelligence, to ascend above the animals, then when we ignore Him and turn away from Him and go on our own, if He lets us go, our descent should be lower than that of animals because they can't ascend as high as us so, if we're guilty of violations that they're not even guilty of. Don't you know animals are much better in their behavior than human beings in the general picture of wrongdoers. Yes. Animals are much higher in their behavior, much better in that behavior than human being. So, the consequences for a human being is that he falls lower than an animal. And G-d says, lastly, in this part of the Khutbah, lastly, G-d says to us Muslims, "Go as in a race toward all that is good." "Go as in a race, as in a race", meaning you trying to do your best and you are trying to make up for this brother who can't run too much, can't run too well. You're trying to make up for him. So, you are trying to race, go as fast as you can, you want to be the first runner coming in if you can, huh? And you're doing that as a team, not against each other, not as enemies.</w:t>
      </w:r>
    </w:p>
    <w:p>
      <w:pPr>
        <w:pStyle w:val="Western"/>
        <w:spacing w:before="280" w:after="202"/>
        <w:rPr/>
      </w:pPr>
      <w:r>
        <w:rPr/>
        <w:t>A lot of you all compete with your Imam, not as a teammate and I ain't gonna say the rest, but you ain't competing as a teammate. Yes. So, you should go on a race to all that is good. Now, if there are Christians going toward the same goal you want, how come you don't acknowledge them? Acknowledge their work, acknowledge their good work, this was Prophet Muhammad. And this is Prophet Muhammad in our history, he lives in Quran and in his Sunnah. He lives. This is Prophet Muhammad. So, how come we can't acknowledge these good people that's doing these good things, that's doing what G-d wants see us do really? Why can't we acknowledge that they're doing it? Why can't we combine our effort so we can do more together in the United States of America. We're minority in the United States of America, they're the majority, why don't we benefit from their majority by letting them know that we are obligated by our Holy Scripture to do exactly what you are doing. So, let us be partners in this. Let us do this together, let us work for the good end together.</w:t>
      </w:r>
    </w:p>
    <w:p>
      <w:pPr>
        <w:pStyle w:val="Western"/>
        <w:spacing w:before="280" w:after="202"/>
        <w:rPr/>
      </w:pPr>
      <w:r>
        <w:rPr/>
        <w:t>Some of you are doing this, but too many of you are not because you are in a small identity. You are in a little small cramped identity. Your possibilities for you, is less than that of a dog. Dogs have babies and take care of them, take care of the puppies. And you go to ask federal government to help you take care of your little pups and you and your wife. So, in the conclusion of this Khutbah, I want to make it clear to you that cleanliness is the beginning of life and it's in the nature of all new babies or new life, human life, to dislike filth. The baby just came, the filth hasn't made, didn't make any blister, it didn't hurt the skin at all but the baby, the infant is crying, let mama know that I have filth on me. And if she ignores that baby, that baby will become conditioned to live with filth on it and we'll have a filthy Black man in the neighborhood. I'm talking to your mothers.</w:t>
      </w:r>
    </w:p>
    <w:p>
      <w:pPr>
        <w:pStyle w:val="Western"/>
        <w:spacing w:before="280" w:after="202"/>
        <w:rPr/>
      </w:pPr>
      <w:r>
        <w:rPr/>
        <w:t>The Honorable Elijah Muhammad said, "Where there are no decent women, there can be no decent men". Oh, is this Haram to mention his name in this Khutbah? Run on, boy. Yeah, you just run right on. So, I conclude now this first part of the Khutbah and I trust that G-d has blessed me to please Him number one, first priority, and I pray that G-d has blessed me to please you our brothers and sisters. I'm going to now make a short Dua and stand up for the second Khutbah, second part of the Khutbah. Allahu Akbar.</w:t>
      </w:r>
    </w:p>
    <w:p>
      <w:pPr>
        <w:pStyle w:val="Western"/>
        <w:spacing w:before="280" w:after="202"/>
        <w:rPr/>
      </w:pPr>
      <w:r>
        <w:rPr/>
        <w:t>They see us as Black people but when they say Black, they're not thinking about what we achieved as Blacks in Africa, in the history of civilization or civilizations, they're not seeing or talking about what we achieve up from slavery in America, they're talking about us giving ourselves to emotions and feelings more than we give ourselves to intelligence. So, we don't have brains that use the best that G-d Created the brain for. We have brains that follow feelings, not reason, not logic but feelings. Feelings.</w:t>
      </w:r>
    </w:p>
    <w:p>
      <w:pPr>
        <w:pStyle w:val="Western"/>
        <w:spacing w:before="280" w:after="202"/>
        <w:rPr/>
      </w:pPr>
      <w:r>
        <w:rPr/>
        <w:t>So, they call us Black people and feelings are symbolic of a metaphor for feelings is the same as a metaphor for faith and things like that of a spiritual nature is water. Water. And water it has, it has been used as a metaphor for feelings because when you touch water with your finger, if it's still and not disturbed, you just touch it, it shows, it just goes all out, go all over it just like feeling you touched me here, I felt it everywhere, you touched me just in that one spot but it registers everywhere. And if you keep touching me and make it painful, it's going to make my whole-body pain, I'm going to be paining. So how you feel I'm in pain? You don't say, "I got a little pain here". If that pain becomes, eh, strong enough, you're not going to say, "Oh, I got pain here." You're going to say, "I'm in pain", because it has affected your whole life, your whole body like you, like water is affected when you touch it. Now, most religious people, they recognize water in their rituals. We have the Zamzam, we have ablution, the Baptists have baptism, the Catholic priests, he sprinkles, huh? Water has a great place in religion, but all preachers don't preach alike.</w:t>
      </w:r>
    </w:p>
    <w:p>
      <w:pPr>
        <w:pStyle w:val="Western"/>
        <w:spacing w:before="280" w:after="202"/>
        <w:rPr/>
      </w:pPr>
      <w:r>
        <w:rPr/>
        <w:t>The Catholic preacher don't preach like the typical Baptist preacher in our neighborhood. The typical doctrine preacher for us, preacher for us, "Feel it. Can you feel it?" Let's keep working on feeling, water mentality. You got to come from feeling to seeing with your rational mind and using the best of your intelligence, your ability to reason and follow logic. Now I just told you how come we are not making progress in our neighborhoods. So, what did he tell us today? "Oh, I don't know, he talks, he deep". No, you shallow. The problem ain't that I'm deep, the problem is that you're shallow. You trying to swim in one 16th inches of water. You're shallow. Please wake up, because the time is running out, in fact the time has run out. Time has run out on people that don't want to do anything with their community life, it's run out. It's gone. So, we have to have investments in the public domain. Muslims are obligated to invest in the public domain. Muslims cannot have a religion in their house and nothing outside to show for it.</w:t>
      </w:r>
    </w:p>
    <w:p>
      <w:pPr>
        <w:pStyle w:val="Western"/>
        <w:spacing w:before="280" w:after="202"/>
        <w:rPr/>
      </w:pPr>
      <w:r>
        <w:rPr/>
        <w:t>Muslims have to invest in the outdoors as well as the indoors, Muslims have a pride of dignity called the "Pride of the Ummah", the Islamic Community. They have a pride, a dignity that won't let them feel good if they don't have some investment in the land, all around them. So, Allah directs Muhammad the Prophet to attend to his private needs and then tell him to take care of the precincts all around and that's how come that peninsula, that piece of land called Arabia became all Muslim. All Islamic. They produced, they took responsibility for the land and in the closing of this Khutbah, G-d says, "The earth is My Mosque, the earth is My Masjid". So, this is Allah's Masjid. We are right now on Allah's Masjid, huh? And wherever you go, you going be on Allah's Masjid, that's Mukhlisina Lahuddin. That's following the logic to its conclusion. If G-d says the whole earth is His Masjid, then how come your mind got to stop right at that little place where you all have 15 people out at Jumu'ah or less, huh?</w:t>
      </w:r>
    </w:p>
    <w:p>
      <w:pPr>
        <w:pStyle w:val="Western"/>
        <w:spacing w:before="280" w:after="202"/>
        <w:rPr/>
      </w:pPr>
      <w:r>
        <w:rPr/>
        <w:t>How come your mind got stopped right there when Allah says the whole earth is His Masjid. I love you my brothers and my sisters. Yes, I do. A heart that is not big for loving all the people will never have what I have received, come to it. No. You have to open up your heart and your chest of love to all the people. As Allah told Muhammad, "Have We, have not We not expanded for you your breast? Made it wide and open so you could receive the whole of humanity in your heart?" Yes. And if we follow him and follow the words of G-d and follow Him, and love it, we're gonna eventually have hearts like that ourselves. Stop thinking black literally, I just told you how the other nations see your Blackness. They see it as you are a water people and too much water can't produce life. Especially life, plant life. And G-d says that the parable of human life is plant life, that's what He says. So, you get too much rain on that grass and it stay there, that water stay there, it can't live under water, it's going die.</w:t>
      </w:r>
    </w:p>
    <w:p>
      <w:pPr>
        <w:pStyle w:val="Western"/>
        <w:spacing w:before="280" w:after="202"/>
        <w:rPr/>
      </w:pPr>
      <w:r>
        <w:rPr/>
        <w:t>You've seen areas like in New Orleans where the flood waters rise high, kill trees, big trees like that. Eventually kill all those trees. So, guard against extremes and let us stop people from calling us Black and they saying one thing and when we call each other Black, we saying something different. Let us catch on to them and stop them from calling us Black, let them call us African American or Africans but stop calling us Black. Are you a color only Mr. White people? Are you white? That's the only name you have white. No, you don't have white, white serve your purpose when your race was benefiting from our ignorance. But you stop, you stop using white for everything, you don't say white employees anymore (laughing) and you don't have on the birth certificate anymore. White. You got Irish, Polish, whatever you really are from your land place, your native place on this earth, that's what you are. So, we are from a land called Africa, we should be Africans. We are Africans in America, that's where we are.</w:t>
      </w:r>
    </w:p>
    <w:p>
      <w:pPr>
        <w:pStyle w:val="Western"/>
        <w:spacing w:before="280" w:after="202"/>
        <w:rPr/>
      </w:pPr>
      <w:r>
        <w:rPr/>
        <w:t>And let's stop the immigrants who want to come in and, eh, make a market where we are, make their market where we are. Market for religion, market for rituals, market for relics, smoke and miswak, toothbrushes and everything, markets for sandals, markets for head pieces, markets for garbs, everything, huh? They're [inaudible] everything else in the market. Not the good ones, the good ones, don't, we know them, they stand out as good. Let's stop them too from saying, "Those Blacks". Oh, they love to say it too. "Yes, the Blacks". "The Blacks," put heavy emphasis on the word. "The Blacks". Yes, "The Blacks." "You...you brother and sisters should have more Qurans and miswak, and some incense, we got the incense, you can't get it cheap as we can get it. Let us get you the incense and the oils and everything brothers. We can keep [inaudible]... get rid your headache, let us supply you with everything. Your Muslim brothers, Alhamdulillah. You Blacks, we love you".</w:t>
      </w:r>
    </w:p>
    <w:p>
      <w:pPr>
        <w:pStyle w:val="Western"/>
        <w:spacing w:before="280" w:after="202"/>
        <w:rPr/>
      </w:pPr>
      <w:r>
        <w:rPr/>
        <w:t>"Oh, look how he's talking in a Khutbah". Muhammad the Prophet's last Khutbah, you know what he said? "There's no superiority of an Arab over non-Arab. And no superiority of a non-Arab over an Arab. No superiority of a Black over white and no superiority of a Black, eh...white over a Black or a Black over a white". This what he said on his...at his last Khutbah. And he said, "Protect your brother's properties", huh? He...he...he...he had a practical message, he addressed practical things, he addressed racism before it came to this evil thing that we see in the world today. It was just budding. He addressed the buds on the trees, all the bush of racism. We come to see the whole thing (laughing) in this time. So, don't correct me if you don't have knowledge to correct me or you don't have the sensitivities to find the knowledge to correct me. So, why are you correcting me? A person, eh, from our community has written me a long ugly letter, long ugly letter, hoping to destroy my good spirit for this weekend.</w:t>
      </w:r>
    </w:p>
    <w:p>
      <w:pPr>
        <w:pStyle w:val="Western"/>
        <w:spacing w:before="280" w:after="202"/>
        <w:rPr/>
      </w:pPr>
      <w:r>
        <w:rPr/>
        <w:t>Followed by another one, I guess they said, "Well, he must didn't get that." (Laughing) I guess they waiting for me to answer the letter. I don't answer letters that make no sense. (That's right) (Allahu Akbar) I'll never answer the letter. No, I'll never answer the letter. So, we're concluding and let us remember that G-d Created us to evolve. Evolve means to grow and improve and become better in terms of your quality or yourself and also in terms of what you can do, what you can produce. Allah Created us to evolve, to come up step by step, step by step, to be better and more productive. That's what life is as G-d Designed it. The struggle and effort or the effort to become better and to become more productive.</w:t>
      </w:r>
    </w:p>
    <w:p>
      <w:pPr>
        <w:pStyle w:val="Western"/>
        <w:spacing w:before="280" w:after="202"/>
        <w:rPr/>
      </w:pPr>
      <w:r>
        <w:rPr/>
        <w:t>If you read the Bible, you'll see that language, read the Quran, you'll see the same language. Look at the brothers, the beautiful brothers, turn back and look at the people back there. Isn't that beautiful? (Allahu Akbar) And look at the beautiful weather and the beautiful light on in the sky. (Allahu Akbar) (That's right) And you know what I heard, one of the big Imams said to another big Imam in our Community? When he wanted to know, was he going to join us here. He said, "Are you a party in that?" So, what that, what did that tell us about him? He is not our member, he is our rival, (yes) that's what he's telling us, "I'm working against you. I'm trying to defeat you". Well, we are not the only ones. That was the life of every righteous man that stood up and tried to do G-d's Will. Yes. People near him and claiming to be a part of what he's doing, were working to defeat him. The whole chapter called "Hypocrites" in the Quran. "The Hypocrites".</w:t>
      </w:r>
    </w:p>
    <w:p>
      <w:pPr>
        <w:pStyle w:val="Western"/>
        <w:spacing w:before="280" w:after="202"/>
        <w:rPr/>
      </w:pPr>
      <w:r>
        <w:rPr/>
        <w:t>So, I have to tell you these things, I'm a Leader. I'm not a fake or phony. I'm a Leader. (Allahu Akbar) So, I have to tell you these things, that's my duty to tell you these things because the Prophet, whatever the Prophet experienced and the immigrant Muslim leaders of knowledge, they will tell you the same thing. Whatever the Prophet experienced, opposition, whatever it's in the Quran, preserved so that we will know what to expect when we stand up for G-d. Allah be with you and guide you. Allah accept our Du'aa, "Rabbina Laa Tuzigh Quloobana Ba'da eth Hadaytanaa wa Hablanaa Min Ladunka Rahmahtin. Innaka Antal Wah-haab. Rabbanaa Afrigh 'Alanaa Sabran Wa Thabbit Aqdaamanaa Wansurnaa Alal Qaumil Kaafireen." Ameen.</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38:00Z</dcterms:created>
  <dc:creator>Les Taha</dc:creator>
  <dc:description/>
  <cp:keywords/>
  <dc:language>en-US</dc:language>
  <cp:lastModifiedBy>Les Taha</cp:lastModifiedBy>
  <dcterms:modified xsi:type="dcterms:W3CDTF">2023-01-10T23:40:00Z</dcterms:modified>
  <cp:revision>1</cp:revision>
  <dc:subject/>
  <dc:title>08/31/2007</dc:title>
</cp:coreProperties>
</file>